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LS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el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ccompaniment for an upbeat Christmas so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y choir.  It includes a drum part that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